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7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0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45-2016-UNS-EAPBA (SUT -16), de la Escuela Profesional de Biología en Acuicultura, con registro de trámite documentario de la DFC N° 2153-16, y el acuerdo 14 de la sesión extraordinaria Nº 11-16, de Consejo Consultivo de la Facultad de Ciencias, del 04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5532-16, de fecha  16.09.2016,  el  señor 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, solicitó examen de suficiencia  de la asignatura  ACTIVIDAD DE AUTODESARROLLO: DEPORTES – NATACIÓN II (2da matrícula), correspondiente al 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50-2016-UNS-FC-EPBA-D, de fecha 23.09.2016, el Director de EP de Biología en Acuicultura, en mérito al Art. 48° Reglamento Académico vigente,  alcanzó el oficio Nº 336-2016-UNS-FEH-DAEC, donde el Departamento Académico de Educación y Cultura - DAEC, propone Jurado Evaluador para examen de suficiencia de la asignatura ACTIVIDAD DE AUTODESARROLLO: DEPORTES – NATACIÓN II (2da matrícula), correspondiente al 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1-16 del 04.10.2016, ACORDÓ: APROBAR, la propuesta de Jurado Evaluador para examen de suficiencia de la asignatura  ACTIVIDAD DE AUTODESARROLLO: DEPORTES – NATACIÓN II (2da matrícula), correspondiente al II ciclo – Plan asignaturas 1991, solicitado por  el  </w:t>
      </w:r>
      <w:r>
        <w:rPr>
          <w:rFonts w:cs="Tahoma" w:ascii="Tahoma" w:hAnsi="Tahoma"/>
          <w:b/>
          <w:sz w:val="18"/>
          <w:szCs w:val="18"/>
        </w:rPr>
        <w:t>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l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  de la EP de Biología en Acuicultura, rendir el Examen de suficiencia de la asignatura  ACTIVIDAD DE AUTODESARROLLO: DEPORTES – NATACIÓN II (2da matrícula), correspondiente al I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: DEPORTES – NATACIÓN II (PLAN ASIG. 1991) 2da.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>:</w:t>
        <w:tab/>
        <w:t>DRA. BETTY RISCO RODRÍGUEZ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n-US"/>
        </w:rPr>
        <w:t>INTEGRANTES</w:t>
        <w:tab/>
        <w:t>:</w:t>
        <w:tab/>
        <w:t>LIC. WILFREDO ESPINOZA DAMIÁ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MS. ELVIS VEREAU AMAY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MS. SAÚL PAREDES GAVIDIA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4"/>
        </w:rPr>
      </w:pPr>
      <w:r>
        <w:rPr>
          <w:rFonts w:cs="Book Antiqua" w:ascii="Book Antiqua" w:hAnsi="Book Antiqua"/>
          <w:b/>
          <w:sz w:val="10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7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0 de octu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45-2016-UNS-EAPBA (SUT -16), de la Escuela Profesional de Biología en Acuicultura, con registro de trámite documentario de la DFC N° 2153-16, y el acuerdo 14 de la sesión extraordinaria Nº 11-16, de Consejo Consultivo de la Facultad de Ciencias, del 04.10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5532-16, de fecha  16.09.2016,  el  señor 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, solicitó examen de suficiencia  de la asignatura  ACTIVIDAD DE AUTODESARROLLO: DEPORTES – NATACIÓN II (2da matrícula), correspondiente al II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50-2016-UNS-FC-EPBA-D, de fecha 23.09.2016, el Director de EP de Biología en Acuicultura, en mérito al Art. 48° Reglamento Académico vigente,  alcanzó el oficio Nº 336-2016-UNS-FEH-DAEC, donde el Departamento Académico de Educación y Cultura - DAEC, propone Jurado Evaluador para examen de suficiencia de la asignatura ACTIVIDAD DE AUTODESARROLLO: DEPORTES – NATACIÓN II (2da matrícula), correspondiente al I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11-16 del 04.10.2016, ACORDÓ: APROBAR, la propuesta de Jurado Evaluador para examen de suficiencia de la asignatura  ACTIVIDAD DE AUTODESARROLLO: DEPORTES – NATACIÓN II (2da matrícula), correspondiente al II ciclo – Plan asignaturas 1991, solicitado por  el  </w:t>
      </w:r>
      <w:r>
        <w:rPr>
          <w:rFonts w:cs="Tahoma" w:ascii="Tahoma" w:hAnsi="Tahoma"/>
          <w:b/>
          <w:sz w:val="18"/>
          <w:szCs w:val="18"/>
        </w:rPr>
        <w:t>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l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  de la EP de Biología en Acuicultura, rendir el Examen de suficiencia de la asignatura  ACTIVIDAD DE AUTODESARROLLO: DEPORTES – NATACIÓN II (2da matrícula), correspondiente al I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: DEPORTES – NATACIÓN II (PLAN ASIG. 1991) 2da.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>:</w:t>
        <w:tab/>
        <w:t>DRA. BETTY RISCO RODRÍGUEZ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  <w:lang w:val="es-PE"/>
        </w:rPr>
        <w:t>INTEGRANTES</w:t>
        <w:tab/>
        <w:t>:</w:t>
        <w:tab/>
        <w:t>LIC. WILFREDO ESPINOZA DAMIÁN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PE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MS. ELVIS VEREAU AMAY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>:</w:t>
        <w:tab/>
        <w:t xml:space="preserve">MS. SAÚL PAREDES GAVIDIA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8"/>
          <w:szCs w:val="16"/>
          <w:u w:val="single"/>
        </w:rPr>
      </w:pPr>
      <w:r>
        <w:rPr>
          <w:rFonts w:cs="Arial" w:ascii="Arial" w:hAnsi="Arial"/>
          <w:b/>
          <w:sz w:val="8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EC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18847579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205395991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92860697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17T09:42:00Z</cp:lastPrinted>
  <dcterms:modified xsi:type="dcterms:W3CDTF">2016-10-17T14:52:00Z</dcterms:modified>
  <cp:revision>178</cp:revision>
  <dc:subject/>
  <dc:title/>
</cp:coreProperties>
</file>